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>,,Zakup kardiomonitora wraz z dostawą, montażem i szkoleniem personelu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color w:val="000000"/>
          <w:szCs w:val="24"/>
        </w:rPr>
        <w:t>8 tygodni od dnia podpisania umowy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udzielamy gwarancji na okresy nie krótsze, niż określone w załączniku nr 11 do SIWZ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3-05-29T09:30:00Z</dcterms:modified>
  <cp:revision>5</cp:revision>
  <dc:subject/>
  <dc:title>Załącznik Nr 1</dc:title>
</cp:coreProperties>
</file>